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sz w:val="28"/>
        </w:rPr>
        <w:tab/>
        <w:tab/>
        <w:tab/>
      </w:r>
      <w:r>
        <w:rPr>
          <w:rFonts w:cs="Helvetica" w:ascii="Helvetica" w:hAnsi="Helvetica"/>
          <w:i/>
          <w:sz w:val="28"/>
        </w:rPr>
        <w:t>Outliers</w:t>
      </w:r>
      <w:r>
        <w:rPr>
          <w:rFonts w:cs="Helvetica" w:ascii="Helvetica" w:hAnsi="Helvetica"/>
          <w:sz w:val="28"/>
        </w:rPr>
        <w:t xml:space="preserve"> by Malcolm Gladwell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RUE/FALSE</w:t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successful people mentioned like Bill Gates, Bill Joy, The Beatles, and etc. were affected by the opportunities given at a certain period of time (year). 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common fact in success of different people in different fields is because they’re all born as natural geniuses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author concludes the novel with personal anecdote and uses other famous people’s (Bill Gates, Paul McCartney, and etc.) personal stories to support his ideas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magic number of hour to success is 100,000 hours before graduating from high school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Genius people and students often experience numerous hardships during their school life and youth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MULTIPLE CHOICE</w:t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the specific setting of the novel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Year 2008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 year Bill Gates was born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o specific setting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 year famous hockey players were born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Hockey season in Canada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o is the main character in the beginning of the novel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rofessional Canadian hockey team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ill Gate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ill Jo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Chris Langan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Beatles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’s the conflict presented in the second part of the novel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 difference between geniuses and common people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IQ of geniuses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Nobel Peace Prize winners and colleges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Nationality/cultu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the definition of “outlier” (it’s the title of the novel)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omething that’s more unique compared to other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 person who doesn’t fit in the society that he/she lives in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A term created to refer to geniuses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Something that’s situated away from or classed differently from a main or related bod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Exclusion from certain group that one belongs to.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Despite of being a genius, Chris Langan lacks social interaction because: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e was never exposed to the society except his famil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e didn’t know how to approach people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is parents were divorced when Chris was five leaving a trauma for him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He never received proper education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People around Chris looked down upon him because he was poor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NOT an opportunity that Bill Gates had that led to his success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ing offered a part time position at C-Cubed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Attending a boarding school that had full access to computer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Living in a large city area full of big businesse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e received support from all his teachers to start his own programming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ill Gates was given number of programs by companies to design softwar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the main fact that distinguishes famous people’s history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ir extraordinary opportunitie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ir extraordinary talent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eing naturally gifted from the start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Having supportive family and friends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eceiving good education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o is the minor character in the novel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Bill Jo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Joe Flom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Paul McCartne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Elvis Presley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No minor characters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the view on education by geniuses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y believe that it’s the key to success for everyone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They care about education, but focus on more their interest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ducation is simply education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ducation doesn’t possess any values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Education is not the most important thing in one’s life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risk did Joe Flom take?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Decided to take a job that hasn’t been established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Risked his chance of success by joining a small and unpopular law company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Joe Flom risked his chances of having a good business partner 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e risked losing his newly earned job</w:t>
      </w:r>
    </w:p>
    <w:p>
      <w:pPr>
        <w:pStyle w:val="Normal"/>
        <w:numPr>
          <w:ilvl w:val="1"/>
          <w:numId w:val="1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He risked the chance of going to jail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SHORT ANSWER</w:t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y does the author conclude the novel with a story about his mother?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How does the rising action build up as the novel progresses?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What is the common conflict that different people share in the novel?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’s interesting about the falling action within the novel?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How did The Beatles become famous and why is this unexpected?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ESSAYS</w:t>
      </w:r>
    </w:p>
    <w:p>
      <w:pPr>
        <w:pStyle w:val="Normal"/>
        <w:jc w:val="both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The author mentions the theory about “opportunity.” Explain this theory and give examples. </w:t>
      </w:r>
    </w:p>
    <w:p>
      <w:pPr>
        <w:pStyle w:val="Normal"/>
        <w:ind w:left="360" w:hanging="0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What is one theme in the novel?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What does success symbolize?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>In your own words, describe the definition of “outliers.”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  <w:t xml:space="preserve">Why is one’s interest more dominant than education in Bill Gates’ case? </w:t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p>
      <w:pPr>
        <w:pStyle w:val="Normal"/>
        <w:jc w:val="both"/>
        <w:rPr>
          <w:rFonts w:ascii="Helvetica" w:hAnsi="Helvetica" w:cs="Helvetica"/>
          <w:sz w:val="28"/>
        </w:rPr>
      </w:pPr>
      <w:r>
        <w:rPr>
          <w:rFonts w:cs="Helvetica" w:ascii="Helvetica" w:hAnsi="Helvetica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5:17:00Z</dcterms:created>
  <dc:creator/>
  <dc:description/>
  <cp:keywords/>
  <dc:language>en-US</dc:language>
  <cp:lastModifiedBy>HaJung Kim</cp:lastModifiedBy>
  <dcterms:modified xsi:type="dcterms:W3CDTF">2009-10-12T15:10:00Z</dcterms:modified>
  <cp:revision>5</cp:revision>
  <dc:subject/>
  <dc:title/>
</cp:coreProperties>
</file>